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</w:rPr>
        <w:t>Muy Sr./Sra Mío/a: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480"/>
        <w:ind w:left="0" w:firstLine="708"/>
        <w:rPr/>
      </w:pPr>
      <w:r>
        <w:rPr>
          <w:rFonts w:cs="Arial"/>
        </w:rPr>
        <w:t>D./Dña ________________________________________________ con D.N.I. nº _________________, como trabajador adscrito a esa Delegación Territorial de la O.N.C.E. de ________________________________________,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>SOLICITA las vacaciones para el año __________ en los siguientes períodos:</w:t>
      </w:r>
    </w:p>
    <w:p>
      <w:pPr>
        <w:pStyle w:val="Normal"/>
        <w:spacing w:lineRule="auto" w:line="480"/>
        <w:ind w:left="14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rFonts w:cs="Arial"/>
        </w:rPr>
        <w:t xml:space="preserve">Período preferente para el trabajador/a: </w:t>
      </w:r>
    </w:p>
    <w:p>
      <w:pPr>
        <w:pStyle w:val="Heading2"/>
        <w:rPr/>
      </w:pPr>
      <w:r>
        <w:rPr>
          <w:rFonts w:cs="Arial"/>
        </w:rPr>
        <w:t>Del día _____ al día _____  del mes de __________ 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íodo 2º: del día _____ al día _____  del mes de 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íodo 3º: del día _____ al día _____  del mes de 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>En ___________________ a  ____ de ______________________ del ______.</w:t>
      </w:r>
    </w:p>
    <w:p>
      <w:pPr>
        <w:pStyle w:val="Normal"/>
        <w:spacing w:lineRule="auto" w:line="480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480"/>
        <w:ind w:left="4248" w:firstLine="708"/>
        <w:rPr>
          <w:rFonts w:cs="Arial"/>
        </w:rPr>
      </w:pPr>
      <w:r>
        <w:rPr>
          <w:rFonts w:cs="Arial"/>
        </w:rPr>
        <w:t>Fi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r./Sra.  Delegado/a Territorial de la ONCE de 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Modelo facilitado por CC.O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4:27:00Z</dcterms:created>
  <dc:creator>Jesús Ballesteros Egüés</dc:creator>
  <dc:description/>
  <cp:keywords/>
  <dc:language>en-US</dc:language>
  <cp:lastModifiedBy>Jesús</cp:lastModifiedBy>
  <cp:lastPrinted>1998-12-16T13:00:00Z</cp:lastPrinted>
  <dcterms:modified xsi:type="dcterms:W3CDTF">2009-11-08T11:05:00Z</dcterms:modified>
  <cp:revision>13</cp:revision>
  <dc:subject/>
  <dc:title>Modelo de Solicitud de Vacaciones</dc:title>
</cp:coreProperties>
</file>